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Inquiry Plan:  8 July 2011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9.00 am.  All children to attend assembly due to Jennifer Brown’s farewell.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10.00 am. Presentation of financial report from accountants of ‘Le Café de Celebration’.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 xml:space="preserve">11.00 am. Reflections on the business. 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12.00 am Compare and contrast our restaurant and the sorts of bills we have, with a real restaurant. Discussion of wages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 xml:space="preserve">                 </w:t>
      </w:r>
      <w:r>
        <w:rPr>
          <w:sz w:val="40"/>
          <w:szCs w:val="40"/>
          <w:lang w:val="en-NZ"/>
        </w:rPr>
        <w:t>Etc.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1.30 pm. Share a chat over the business and a game, with a friend.</w:t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</w:r>
    </w:p>
    <w:p>
      <w:pPr>
        <w:pStyle w:val="Normal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2.15 pm. Tuning in: Earthquake packs. Money needed etc. What questions do you have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9:03:00Z</dcterms:created>
  <dc:creator>Ministry of Education</dc:creator>
  <dc:description/>
  <cp:keywords/>
  <dc:language>en-US</dc:language>
  <cp:lastModifiedBy>Ministry of Education</cp:lastModifiedBy>
  <dcterms:modified xsi:type="dcterms:W3CDTF">2011-07-06T09:10:00Z</dcterms:modified>
  <cp:revision>1</cp:revision>
  <dc:subject/>
  <dc:title>Inquiry Plan:  8 July 2011</dc:title>
</cp:coreProperties>
</file>